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Николае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Николаевского сельского поселения на 202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6 и 202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 2024 года № 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а муниципальных гарантий в валюте Российской Феде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Николаевского сельского поселения на 202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6 и 2027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на 2025 год и на плановый период 2026 и 2027 годов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50" w:gutter="0" w:header="0" w:top="993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5-11-25T11:55:00Z</cp:lastPrinted>
  <dcterms:modified xsi:type="dcterms:W3CDTF">2024-10-10T07:17:00Z</dcterms:modified>
  <cp:revision>41</cp:revision>
  <dc:subject/>
  <dc:title/>
</cp:coreProperties>
</file>